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udor Key Words in Lithuanian</w:t>
      </w:r>
    </w:p>
    <w:tbl>
      <w:tblPr>
        <w:tblW w:w="8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4834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own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</w:rPr>
              <w:t>kar</w:t>
            </w:r>
            <w:r>
              <w:rPr>
                <w:rFonts w:cs="Comic Sans MS" w:ascii="Comic Sans MS" w:hAnsi="Comic Sans MS"/>
                <w:lang w:val="lt-LT"/>
              </w:rPr>
              <w:t>ūna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stle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li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ttle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ūši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ord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rda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wel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ngenybė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headed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</w:rPr>
              <w:t>egzekuotas galvos nukirtimo b</w:t>
            </w:r>
            <w:r>
              <w:rPr>
                <w:rFonts w:cs="Comic Sans MS" w:ascii="Comic Sans MS" w:hAnsi="Comic Sans MS"/>
                <w:lang w:val="lt-LT"/>
              </w:rPr>
              <w:t>ūdu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arch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archa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blet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emenė, dubleta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se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jinės, kelnė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wn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gas, platus drabuži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nic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nika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ealthy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rtinga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or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turtinga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vant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rnautoja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ble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dika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lace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ūmai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ttage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li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zika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ber-framed building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</w:rPr>
              <w:t xml:space="preserve">pastatai su </w:t>
            </w:r>
            <w:r>
              <w:rPr>
                <w:rFonts w:cs="Comic Sans MS" w:ascii="Comic Sans MS" w:hAnsi="Comic Sans MS"/>
                <w:lang w:val="lt-LT"/>
              </w:rPr>
              <w:t>įrėmintomis sienomi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tle and daub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</w:rPr>
              <w:t>statybinė medžiaga skirta sien</w:t>
            </w:r>
            <w:r>
              <w:rPr>
                <w:rFonts w:cs="Comic Sans MS" w:ascii="Comic Sans MS" w:hAnsi="Comic Sans MS"/>
                <w:lang w:val="lt-LT"/>
              </w:rPr>
              <w:t>ų statybai (medinės supintos juostelės glaistytos su lipnia medžiaga paprastai pagaminta iš drėgno dirvožemio, molio, smėlio, gyvūnų mėšlo ir šiaudų)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cing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šokiai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nting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džioklė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asting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ota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quet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eta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Black Death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odoji mirtis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bonic plague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a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29:00Z</dcterms:created>
  <dc:creator>icottrell</dc:creator>
  <dc:description/>
  <cp:keywords/>
  <dc:language>en-US</dc:language>
  <cp:lastModifiedBy>icottrell</cp:lastModifiedBy>
  <dcterms:modified xsi:type="dcterms:W3CDTF">2012-05-28T08:58:00Z</dcterms:modified>
  <cp:revision>10</cp:revision>
  <dc:subject/>
  <dc:title>Tudor Key Words in Lithuanian</dc:title>
</cp:coreProperties>
</file>